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asqal 0.9.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3-2014 David Beckett. Copyright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3-2014 David Beckett - http://www.dajobe.org/\n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3, 2004, 2005 University of Bristol&lt;/p&gt;&lt;/div&gt; div&gt;&lt;div class="legalnotice"&gt; a name="idp3899488"&gt;&lt;/a&gt;&lt;p&gt; This documentation is Free Software / Open Source - you can redistribute it and/or modify it under the same licenses as a class="ulink" href="http://librdf.org/rasqal/" target="_top"&gt;Rasqal&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uri Aalto &lt;laalto@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e Beckett, Copyright (C) 2004-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lt;a href="http://www.dajobe.org/"&gt;Dave Beckett&lt;/a&gt;, Copyright (C) 2004-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4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5XWm2/hlNi/5JMWopExuJhdvz1ovV0KVtCXqQ86TX9tVLUxW7NZkam0XGd2KW/ML1+HFnz
R31iuXMsUcHiN54K+2E0ZvT4ksrgJUUDuQ85xVH9x6rh9Tw8Xs8QToUOgYWBQCqlwrHAPI14
/VcKbXWZFM58buibsd63D2ED7w16o1ae/RiknzEtdZrXSR35sAp9W9XQpYjMz6Ez5jtBs1rj
8n9FTFeo1C+/1wPWny</vt:lpwstr>
  </property>
  <property fmtid="{D5CDD505-2E9C-101B-9397-08002B2CF9AE}" pid="3" name="_2015_ms_pID_7253431">
    <vt:lpwstr>xxBXVXYydMOKBieFt3R5LBehibgsAj7vMopBp8hv6sQPSGwwi842/Y
DhQOfBLwPMeBW1BiF161ysfV3dwe1Opodj+O4NUy9wyu18Yi5w17AARmOxkMeO9ktdK9Gjoo
re26tp0Mh2lGQi4oVEZ8hagxjfaBH1vTnPvUwnhSlD4lcFYGzy67HOSPd6bG7z5Mde4iCTRl
CIcLq4gxed17WtovpTweFuGlDq/yW+gEG9+U</vt:lpwstr>
  </property>
  <property fmtid="{D5CDD505-2E9C-101B-9397-08002B2CF9AE}" pid="4" name="_2015_ms_pID_7253431_00">
    <vt:lpwstr>_2015_ms_pID_7253431</vt:lpwstr>
  </property>
  <property fmtid="{D5CDD505-2E9C-101B-9397-08002B2CF9AE}" pid="5" name="_2015_ms_pID_7253432">
    <vt:lpwstr>Ta+PumeD7J4SqO/cbww0RdNTDlOsVK4xN4RM
dovcr28G/igEN34kDw4Ow/89bQXyDcoGuT+M8M0+8j7yuXzY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